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ЕЛЕКТРОНИК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Електронски уређаји у домаћин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9–50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ице, цртежи, радио-ТВ уређај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свајање основних знања о електронским уређај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епознају основне делове камере, радио и ТВ-уређаја и дигиталне каме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користи електронске уређај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 разговору са ученицима указати на значај електронике на развој техник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бројте неке електронске уређаје у домаћинств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Електронски уређаји у домаћинству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ученицима појам „Дом будућности“ ( интелигентна бела техника, кућни робот...), (сл. 4.35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етаљно објаснити принцип рад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радио и телевизије (радио-предајник,  пелектромагнетни таласи, радио пријемник), (сл. 4.36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е камере (сл. 4.39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Радној свесци реализовати вежбу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вреднујемо рад ученика и похваљујемо најбоље, подстичемо их да следећи пут буду још бољи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Dušica Trifunović</cp:lastModifiedBy>
  <cp:lastPrinted>2010-07-23T16:50:00Z</cp:lastPrinted>
  <dcterms:modified xsi:type="dcterms:W3CDTF">2010-08-23T17:56:00Z</dcterms:modified>
  <cp:revision>25</cp:revision>
  <dc:subject/>
  <dc:title>ПРИПРЕМА ЗА ИЗВОЂЕЊЕ НАСТАВЕ</dc:title>
</cp:coreProperties>
</file>