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ОТЕХНИЧКИ МАТЕРИЈАЛИ И ИНСТАЛАЦИЈ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Опасности и заштита од струјног уд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5–26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техничко образовањ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, груп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. материјал, уџбеник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познати ученике са правилним руковањем електричним апаратима и уређај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за пружање прве помоћи и лицима унесрећеним од струјног уда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развијање личне одговорности за властито дравље, правилно руковање и одржавање кућних апарата</w:t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авилно користи електричне и електронске уређаје у домаћинству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на како да се заштити од струјног удара.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мислите и покушајте да одговорит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илним коришћењем инструмената измерите електр. отпор између ваших руку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овите мерење, али овај пут мерите отпор између влажних руку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донесите закључак на основу мерења о електричном отпору човековог тел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Опасности и заштита од струјног уда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дефинисати појам електрични удар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истакнути опасност по живот човека од утицаја наизменичне струје, (Шта је граница опасног напона?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број околности у којима се дешавају електрични удари (слика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вести које се заштитне мере примењују при струјном удару (слика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ецизно дати упутства за пружање прве помоћи унесрећеном од струјног удара (слика)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ема упутству у Уџбенику у рубрици ИСТРАЖУЈТЕ КОД КУЋЕ урадити вежб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анализа решења вежби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хвалити и наградити најуспешније и најактивније – подстуцање на рад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дговорити на постављена питања у рубрици  ПИТАЊА ЗА САМОПРОВЕРУ у Уџбенику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ZZU</cp:lastModifiedBy>
  <cp:lastPrinted>2010-07-23T16:50:00Z</cp:lastPrinted>
  <dcterms:modified xsi:type="dcterms:W3CDTF">2010-08-23T12:28:00Z</dcterms:modified>
  <cp:revision>18</cp:revision>
  <dc:subject/>
  <dc:title>ПРИПРЕМА ЗА ИЗВОЂЕЊЕ НАСТАВЕ</dc:title>
</cp:coreProperties>
</file>