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ТЕХНИЧКИ МАТЕРИЈАЛИ И ИНСТАЛАЦ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ућне електричне инсталациј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3–24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, 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. шеме, електр. цртежи, уџбеник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деловима кућних ел. инстал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препознају делове ел. инстал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чење правилног извођења ел. инсталација и њихово коришћење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чита једноставније електричне ше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састав електричне кућне инсталациј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мислите и покушајте да одговорит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је изведен прикључак кућне електр. инсталације на градску мрежу? Наведите неке делове кућне електричне инсталације. Како се називају стручна лица која изводе кућну електричну инсталацију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Кућне електричне инстал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вести начине на које се електрична струја из локалне (градске) електр. мреже доводи у домаћинств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бројати делова струјног круга: извор, проводник, потрошач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бројати шта се налази у разводној табл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а је намен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игурача (топљиви и аутоматски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ичног броји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упутства за рад у Уџбенику и Радној свесци урадите вежб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ична струј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ујмо струју и струјно кол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стављање струјног ко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и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и на постављена питања у рубрици  ПИТАЊА ЗА САМОПРОВЕРУ у Уџбенику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2:01:00Z</dcterms:modified>
  <cp:revision>11</cp:revision>
  <dc:subject/>
  <dc:title>ПРИПРЕМА ЗА ИЗВОЂЕЊЕ НАСТАВЕ</dc:title>
</cp:coreProperties>
</file>