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ЛЕКТРИЧНЕ МАШИНЕ И УРЕЂАЈ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изводња, трансформација и пренос електричне енерг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7–2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, шеме, уџбеник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производњом и преносом електр. енер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разликују постројења и различите начине производње електричне енерг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ење електр. енергије у савременом животу и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код ученика осећаја за личну одговорност , штедњу електр. струје.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како се производи, трансформише и преноси електрична енерг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на питањ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врсте енергије познајет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е разлику између обновљивих и необновљивих извора енергиј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уређаје у домаћинству покреће електрична енергиј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Опасности и заштита од струјног уда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ученицима шта су електране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ите разлоге зашто се највише користе хидроелектране и термоелектране (сл.   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е начин рада хидроелектрана (ХЕ) те дајте објашњење нових стручних назива: акумулационо језеро, водена трибина и генератор (сл.3.2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те веће хидроелектране у Србији (сл. 3.7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е начин рада термоелектрана (ТЕ) (сл. 3.3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те веће термоелектране у Србиј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ед ових елемената користе се још аероектране и нуклеарне електране (НЕ) (сл.3.4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ите предности и мане – штетне последице свих наведених електран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е далеководну електр. мрежу (сл. 3..5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акните значај штедње електр. енергиј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Радној свесци и Уџбенику решити вежб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анализа решења вежб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у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и на постављена питања у рубрици  ПИТАЊА ЗА САМОПРОВЕРУ у Уџбеник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41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2:41:00Z</dcterms:modified>
  <cp:revision>2</cp:revision>
  <dc:subject/>
  <dc:title>ПРИПРЕМА ЗА ИЗВОЂЕЊЕ НАСТАВЕ</dc:title>
</cp:coreProperties>
</file>