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ИДЕЈЕ ДО РЕАЛИЗАЦИЈЕ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CS"/>
              </w:rPr>
              <w:t>МОДУЛ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актична израда електричних и електронских 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>7–58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 (шема), алат, конструкторски материјал за електротехнику и електродинамику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ан рад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могу да израде проста електрична и електронска кола (склопове)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вијање способности практичног стварања, систематичности и прецизности у 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ме да изради једноставна електрична и електронска кола (склопове)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мислите и покушајте да одговорит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ему служе електротехнички симбол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се цртају електротехничке шем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представља скуп електричних и електронских компоненти у једној целини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Практична израда електричних и електронских склопова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могућностима и интересовању ученика поделити ученицима по групама понуђене вежбе  из Радне свеск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ступно проучите упутство за рад које прати радне вежбе са конструкторским материјалим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израда изабраног електричног склоп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шћење  испитне плочице, грејач, (вежба 21)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овера функционалности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ити и наградити најуспешније и најактивније – подсти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10'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новити кључне појмов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Dušica Trifunović</cp:lastModifiedBy>
  <cp:lastPrinted>2010-07-23T16:50:00Z</cp:lastPrinted>
  <dcterms:modified xsi:type="dcterms:W3CDTF">2010-08-23T18:46:00Z</dcterms:modified>
  <cp:revision>26</cp:revision>
  <dc:subject/>
  <dc:title>ПРИПРЕМА ЗА ИЗВОЂЕЊЕ НАСТАВЕ</dc:title>
</cp:coreProperties>
</file>