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 – МОДУЛ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ктична израда електричних и електронских 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59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еж (шема), алат, конструкторски материјал 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ан рад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могу да израде проста електрична и електронска кола (склопове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способности практичног стварања, систематичности и прецизности у рад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изради једноставна електрична и електронска кола (склопове)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На претходном часу израдили смо један електрични склоп. Шта је потребно да би је један овакав склоп функционисао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Практична израда електричних и електронских кола (склопова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ченике поделити по група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групе формирати према склоностима и интересовању и тако поделити задатке из Радне свеск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ступно проучите упутство за рад које прати радне вежбе са конструкторским материјали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зрада изабраног електричног скло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коришћење испитне плочиц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ода као индикатор и прекидач (вежба 22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и кључне појм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8:54:00Z</dcterms:modified>
  <cp:revision>30</cp:revision>
  <dc:subject/>
  <dc:title>ПРИПРЕМА ЗА ИЗВОЂЕЊЕ НАСТАВЕ</dc:title>
</cp:coreProperties>
</file>