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Е МАШИНЕ И УРЕЂАЈ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Електричне маши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7–38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трукциона кутија К-2, слике (шеме)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објасне начин рада генератора, електромотора, трансформа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ти код ученика осећај личне одговорности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препозна различите врсте ел. машин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водн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врсте енергије познајет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покреће електричне машин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Која је намена динамо уређаја на бицикл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Електричне машине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b/>
                <w:sz w:val="20"/>
                <w:szCs w:val="20"/>
                <w:lang w:val="sr-CS"/>
              </w:rPr>
              <w:t>енератор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сти чему служи, објаснити ученицима начин рада, набројати главне делове: ротор, статор, побудни генератор, кратко описати све делове ( сл. 3.34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b/>
                <w:sz w:val="20"/>
                <w:szCs w:val="20"/>
                <w:lang w:val="sr-CS"/>
              </w:rPr>
              <w:t>лектромотор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сти чему служи, примена у свакодневном живот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одела н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екторски ( сл. 3. 3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нхрони (сл. 3.38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описати сваки од наведених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т</w:t>
            </w:r>
            <w:r>
              <w:rPr>
                <w:b/>
                <w:sz w:val="20"/>
                <w:szCs w:val="20"/>
                <w:lang w:val="sr-CS"/>
              </w:rPr>
              <w:t>рансформато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вести чему служи. Начин рада и примена. (сл. 3.39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у Уџбенику и Радној свесци урадите вежб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а  најбољима – подстицање на ра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појмова, одговорите на питања за самопроверу из Уџбеника и Радне свеск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3:15:00Z</dcterms:modified>
  <cp:revision>18</cp:revision>
  <dc:subject/>
  <dc:title>ПРИПРЕМА ЗА ИЗВОЂЕЊЕ НАСТАВЕ</dc:title>
</cp:coreProperties>
</file>