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ГИТАЛНА ЕЛЕКТРОНИКА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лекомуникације и аудиовизуелна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ивиду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, мобилни телефон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свајање основних знања о значају и улоз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користе телекомуникационе уређаје и систем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 да се користи телекомуникационим средствим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водна питањ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су се преносиле поруке у време када нису постојали телекомуникациони уређаји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се данас преносе поруке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Телекомуникације и аудиовизуелна средства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говором и илустрацијама објаснити шта с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лекомуникације (сл. 4.4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ични сигна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 практичном примеру мобилног телефона показати све могућности које нам омогућава савремена тех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уколико је то могуће приказати начин деловања </w:t>
            </w:r>
            <w:r>
              <w:rPr>
                <w:sz w:val="20"/>
                <w:szCs w:val="20"/>
                <w:lang w:val="sr-Latn-CS"/>
              </w:rPr>
              <w:t>GPS-</w:t>
            </w:r>
            <w:r>
              <w:rPr>
                <w:sz w:val="20"/>
                <w:szCs w:val="20"/>
                <w:lang w:val="sr-CS"/>
              </w:rPr>
              <w:t>навигационог система (сл. 4.43, сл. 4.44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бјаснити улогу Интернета у комуникацији (</w:t>
            </w:r>
            <w:r>
              <w:rPr>
                <w:sz w:val="20"/>
                <w:szCs w:val="20"/>
                <w:lang w:val="sr-Latn-CS"/>
              </w:rPr>
              <w:t xml:space="preserve">Chat, Skype, </w:t>
            </w:r>
            <w:r>
              <w:rPr>
                <w:sz w:val="20"/>
                <w:szCs w:val="20"/>
                <w:lang w:val="sr-CS"/>
              </w:rPr>
              <w:t>Видео конференција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бјаснити појам КДС (кабловски дистрибутивни систем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ловска телевизиј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ловски Интернет (сл. 4.49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ема упутству у Радној свесци реализовати вежбу.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вреднујемо рад ученика и похваљујемо најбоље, подстичемо их да следећи пут буду још бољи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10'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ко понављање кључних појмов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8:02:00Z</dcterms:created>
  <dc:creator>Jeca</dc:creator>
  <dc:description/>
  <cp:keywords/>
  <dc:language>en-US</dc:language>
  <cp:lastModifiedBy>Dušica Trifunović</cp:lastModifiedBy>
  <cp:lastPrinted>2010-07-23T16:50:00Z</cp:lastPrinted>
  <dcterms:modified xsi:type="dcterms:W3CDTF">2010-08-23T18:04:00Z</dcterms:modified>
  <cp:revision>4</cp:revision>
  <dc:subject/>
  <dc:title>ПРИПРЕМА ЗА ИЗВОЂЕЊЕ НАСТАВЕ</dc:title>
</cp:coreProperties>
</file>