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Е МАШИНЕ И УРЕЂАЈ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Електротехнички апарати и уређаји у домаћин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нтилатор, усисивач прашине, електр. бушилица, фен за косу, електр. хладњак, клима...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применом електр. енергије у домаћин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уоче претварање електр. енергије у друге облике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авилна употреба електр. уређаја и апарата за домаћинство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авилно користи електричне апарате и уређаје у домаћинству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ак разговор о подели апарата и уређаја у домаћинстви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технички апарати и уређаји у домаћинств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 апара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ладни уређа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 групе комбинованих апарата (сл.3.24 – сл. 3.26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ТА пећ, фен за косу, ал. машина за прање веш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јаснити намену и правилно руковањ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 групе расхладних уређаја (сл. 3.27 – сл. 3.28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ел. хладњак, клима уређај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и намену и правилно руковањ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ма упутству у Уџбенику и Радној свесци урадите вежб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хвала и награда најбољима – подстицање на ра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орити на постављена питања за самопроверу из Уџб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3:03:00Z</dcterms:modified>
  <cp:revision>13</cp:revision>
  <dc:subject/>
  <dc:title>ПРИПРЕМА ЗА ИЗВОЂЕЊЕ НАСТАВЕ</dc:title>
</cp:coreProperties>
</file>