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ТЕХНИЧКИ МАТЕРИЈАЛИ И ИНСТАЛАЦ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Електротехнички материја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7–18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техничко образовањ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екција електротехничког материјала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електротехничким материјал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могу препознати различите врсте електротехничких материј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чај електротехничких материјала у електротехници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зна да користи електротехничке материјал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мислите и покушајте да одговорит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електричне елементе сте видели у школској радионици, кући (стану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ког материјала су направљен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јте прекидач за светло. Које делове препознајете и од ког су материјала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Електротехнички материјал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бјаснити поделу електротехничких материјал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проводне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изолационе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нетне материјал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сваку групу дати појашњење по  чему је добила назив и који све материјали спадају у те груп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з помоћ упутства из Уџбеника реализовати вежбу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успешније и најактивније – подстуцање на рад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и на питања за самопроверу у Уџбенику и Радној свесци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49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1:26:00Z</dcterms:modified>
  <cp:revision>6</cp:revision>
  <dc:subject/>
  <dc:title>ПРИПРЕМА ЗА ИЗВОЂЕЊЕ НАСТАВЕ</dc:title>
</cp:coreProperties>
</file>