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МАТЕРИЈАЛИ И ИНСТАЛ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ни електроинсталациони елемен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9–20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колекција електротехничког материјала и прибор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стандардним електроинсталационим елемент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могу препознати различите стандардне електроинсталационе елемен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ај електроинсталационих елемената у електротехници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препозна стандардне електроинсталационе елемент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Чему служе електроинсталациони материјал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CS"/>
              </w:rPr>
              <w:t>Шта су стандард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ушајте да набројите електроинсталационе елементе које опажате у вашем кабинту за техничко образовање!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Стандардни електроинсталацион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е улогу електроинсталационих елемената у електричним инсталацијама са аспекта сигурности и безбед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ог чега се уводе стандард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ите све електроинсталационе елементе: проводници, инсталационе цеви и кутије, сијалице и сијалична грла, прекидачи,   прикључнице, утикачи, осигурачи, грејна тела, термостати,, електрична бројила (слике из Уџбеника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приказати сваки елемент и објаснити конструкцију и намен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упутства из Уџбеника и Радне свеске реализовати вежб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према крајева кабла за спајање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мена утикача на каблу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рачун димензија проводник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ити на питања за самопроверу у Уџбенику и Радној свесц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37:00Z</dcterms:modified>
  <cp:revision>7</cp:revision>
  <dc:subject/>
  <dc:title>ПРИПРЕМА ЗА ИЗВОЂЕЊЕ НАСТАВЕ</dc:title>
</cp:coreProperties>
</file>