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ЧКЕ ТЕХНОЛОГ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грами за обраду текста, табела, график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3–14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свајање потребних знања за обраду текста, табела и графико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способити ученике да примењују теоријска знања на конкретним задац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способити ученике да самостално раде у </w:t>
            </w:r>
            <w:r>
              <w:rPr>
                <w:sz w:val="20"/>
                <w:szCs w:val="20"/>
                <w:lang w:val="sr-Latn-CS"/>
              </w:rPr>
              <w:t>Word-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Latn-CS"/>
              </w:rPr>
              <w:t>, Excel-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Latn-CS"/>
              </w:rPr>
              <w:t>, Power Point-</w:t>
            </w:r>
            <w:r>
              <w:rPr>
                <w:sz w:val="20"/>
                <w:szCs w:val="20"/>
                <w:lang w:val="sr-CS"/>
              </w:rPr>
              <w:t>у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самостално користи готове програме за обраду текста, табела, графикон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ом навести ученике да одоворе: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којим програмима сте до сада радил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је програме знате за обраду текста? Података? Информације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циљ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sz w:val="20"/>
                <w:szCs w:val="20"/>
                <w:lang w:val="sr-CS"/>
              </w:rPr>
              <w:t>Програми за обраду текста, табела и графико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ирати ученицима кратак преглед најважнијих алата за рад  у програмима: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Word, Excel, Power Point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ти ученицим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са документ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ешавање докумен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ати за обраду текс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ати за обраду сл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ел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грами, формуле,функц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атирање ћел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ати за покретање; Управљање презентацијом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ма упутству из Уџбеника и Радне свеске реализовати вежб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Провера знања и понављање (вежба 4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успешније и најактивније похвалити и наградити – подстицај на рад!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кратко понављање кључних речи и појмов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дговорите на питања за самопроверу из Уџбеник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8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1:10:00Z</dcterms:modified>
  <cp:revision>17</cp:revision>
  <dc:subject/>
  <dc:title>ПРИПРЕМА ЗА ИЗВОЂЕЊЕ НАСТАВЕ</dc:title>
</cp:coreProperties>
</file>