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МОДУЛ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Рад на истраживачком проје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5–66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ан рад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самостално раде на истраживачком пројек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оширити знања о коришћењу основних програма за обраду текста, табела, слика, презент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стицање радне навике и оспособљавање за сарадњу и тимск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самостално или у тиму изради истраживачки пројекат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дсетимо с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– </w:t>
            </w:r>
            <w:r>
              <w:rPr>
                <w:sz w:val="20"/>
                <w:szCs w:val="20"/>
                <w:lang w:val="sr-CS"/>
              </w:rPr>
              <w:t>које програме знате з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у текст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у слика – израду табел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у графикон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ње презентациј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Рад на истраживачком пројекту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шта је истраживање, а шта истраживачки пројекат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иказати како треба да тече истраживање на примеру из уџбеника „Друштвене мреже“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из Радне свеске направити групе за израду пројекта према склоностима и интересовањима учени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деје за теме пројект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ељенски </w:t>
            </w:r>
            <w:r>
              <w:rPr>
                <w:sz w:val="20"/>
                <w:szCs w:val="20"/>
                <w:lang w:val="sr-Latn-CS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временска прогноз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алтернативни извори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p</w:t>
            </w:r>
            <w:r>
              <w:rPr>
                <w:sz w:val="20"/>
                <w:szCs w:val="20"/>
                <w:lang w:val="sr-CS"/>
              </w:rPr>
              <w:t>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p</w:t>
            </w:r>
            <w:r>
              <w:rPr>
                <w:sz w:val="20"/>
                <w:szCs w:val="20"/>
                <w:lang w:val="sr-CS"/>
              </w:rPr>
              <w:t>оновити кључне појмове</w:t>
            </w:r>
            <w:r>
              <w:rPr>
                <w:sz w:val="20"/>
                <w:szCs w:val="20"/>
                <w:lang w:val="sr-Latn-C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9:15:00Z</dcterms:modified>
  <cp:revision>32</cp:revision>
  <dc:subject/>
  <dc:title>ПРИПРЕМА ЗА ИЗВОЂЕЊЕ НАСТАВЕ</dc:title>
</cp:coreProperties>
</file>