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ЧКЕ ТЕХНОЛОГ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мена рачун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9–10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</w:t>
            </w:r>
            <w:r>
              <w:rPr>
                <w:sz w:val="20"/>
                <w:szCs w:val="20"/>
                <w:lang w:val="sr-Latn-CS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применом рачуна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свајање правилног односа и одговорности према рачунарској опрем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стицати важност коришћења и примене рачунара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примену рачунара у различитим сферама људске делатности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ом навести ученике да одовор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 је измислио прву рачунарску машину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Да ли ће вам рачунар бити неопходан у будућем занимању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 којим пословима се данас примењују рачунари?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циљ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CS"/>
              </w:rPr>
              <w:t>Примена рачуна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многобројном применом рачунара. Ученици треба да схвате да је данас немогуће замислити дешавања на планети без употребе рачунар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себно истакнути примену рачунара у школама, индустрији, саобраћају, медицини, архитектури, грађевинарству, у разним научним истраживањима..(сл. 119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ном упутства из Радне свеске реализовати вежб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 Примена рачунара –  такмичење (вежба 3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успешније и најактивније похвалити и наградити – подстицање на ра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речи и појмов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е на питања за самопроверу из Уџб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циљ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8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0:44:00Z</dcterms:modified>
  <cp:revision>18</cp:revision>
  <dc:subject/>
  <dc:title>ПРИПРЕМА ЗА ИЗВОЂЕЊЕ НАСТАВЕ</dc:title>
</cp:coreProperties>
</file>