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ИЧНЕ МАШИНЕ И УРЕЂАЈ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Алтернативни извори електричне енерг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9–30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, шеме, уџбеник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околностима које су довоеле до примене алтернативних извора енерг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уочавају предности и недостатке појединих алтернативних извора ел. енерг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важност енергије у развоју човечанства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све алтернативне изворе електричне енергије као и њихов значај за будућност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на питањ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Које облике енергије познајет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е горив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које начине се може штедети енергиј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Алтернативни извори електричне енерг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и проблем човечанства у вези са енергијом, њено искоришћење и чување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акле потреба за алтернативним изворима енергије (сл. 3.8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нчева енергиј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ија ветр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идроенергиј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ија биомасе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ија талас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ија плиме и осеке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у Радној свесци одговорите на питањ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анализа одговор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у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и на постављена питања у рубрици ПИТАЊА ЗА САМОПРОВЕРУ у Уџбеник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2:48:00Z</dcterms:modified>
  <cp:revision>11</cp:revision>
  <dc:subject/>
  <dc:title>ПРИПРЕМА ЗА ИЗВОЂЕЊЕ НАСТАВЕ</dc:title>
</cp:coreProperties>
</file>