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ГИТАЛНА ЕЛЕКТРОНИКА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и аналогне и дигиталне технологи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1–42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еме и цртеж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аналогним и дигиталним технологија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разликују и препознају дигиталне технолог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чај дигиталне технике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ме да разликује аналогну од дигиталне технологије.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мислите и покушајте да  одговорит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На које начине се може пренети информациј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данас добијамо информациј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вршимо запис неких сигнала који су носиоци информациј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Основи аналогне и дигиталне технологије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бјаснити појмов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н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ру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ац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лекомуник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 практичним примерима објаснити ученицима разлику између аналогних и дигиталних сигнал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CS"/>
              </w:rPr>
              <w:t>посебно обратити пажњу на примену аналогних и дигиталних технологија у свакодневном животу (сл. 4.6)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бјаснити претварање аналогног у дигитални сигнал и обрнуто ( сл. 4.4)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моћу упутства из Радне свеске одговорити на питањ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хвалити и наградити најбоље – подсти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ко понављање кључних појмов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дговорите на питања за самопроверу из Уџбеник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3:28:00Z</dcterms:modified>
  <cp:revision>18</cp:revision>
  <dc:subject/>
  <dc:title>ПРИПРЕМА ЗА ИЗВОЂЕЊЕ НАСТАВЕ</dc:title>
</cp:coreProperties>
</file>