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ДУЛ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к</w:t>
            </w:r>
            <w:r>
              <w:rPr>
                <w:sz w:val="20"/>
                <w:szCs w:val="20"/>
                <w:lang w:val="sr-CS"/>
              </w:rPr>
              <w:t>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еж (шема), алат, комплет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склопе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интерфејс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способности практичног стварања, систематичности и прецизности 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интерфеј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>уме да практично управља роботом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сетимо с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де се рачунари могу практично применит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интерфејс и чему служ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модел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робот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ченике поделити по група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пажљиво проучити упутство Радне свеске за састављање и рад са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јем</w:t>
            </w:r>
            <w:r>
              <w:rPr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пљење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ивање мотора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ивање на интерфејс модул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вљање точкова и постављање батерија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ивање рачунара са интерфејсом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сталација софтвера за управљање роботом</w:t>
            </w:r>
            <w:r>
              <w:rPr>
                <w:sz w:val="20"/>
                <w:szCs w:val="20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а функционалности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п</w:t>
            </w:r>
            <w:r>
              <w:rPr>
                <w:sz w:val="20"/>
                <w:szCs w:val="20"/>
                <w:lang w:val="sr-CS"/>
              </w:rPr>
              <w:t>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9:02:00Z</dcterms:modified>
  <cp:revision>32</cp:revision>
  <dc:subject/>
  <dc:title>ПРИПРЕМА ЗА ИЗВОЂЕЊЕ НАСТАВЕ</dc:title>
</cp:coreProperties>
</file>