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А ЕЛЕКТРОНИК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електронски елементи – пасивни електронски елемен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нски елементи из комплет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препознају пасивне електронске елемен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чај електронике на развој технике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намену основних електронских компоненти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мислите и покушајте да  одговорит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sr-CS"/>
              </w:rPr>
              <w:t>На које начине се може пренети информациј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данас добијамо информације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вршимо запис неких сигнала који су носиоци информациј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Пасивни електронски елемент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дела електронских елемена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сивни електронски елемен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и електронски елем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асивни електронски елементи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орниц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војниц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дезато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а све елементе нацртати симболе, описати њихову израду и објаснити им улог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из Радне свеске и Уџбеника реализовати вежб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вање електронских елемената (вежба 1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4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еђивање вредности отпорника (вежба 16)</w:t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вреднујемо рад ученика и похваљујемо најбоље, подстичемо их да следећи пут буду још бољи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(10'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појмов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е на питања за самопроверу из Уџбеник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3:33:00Z</dcterms:modified>
  <cp:revision>18</cp:revision>
  <dc:subject/>
  <dc:title>ПРИПРЕМА ЗА ИЗВОЂЕЊЕ НАСТАВЕ</dc:title>
</cp:coreProperties>
</file>