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620"/>
        <w:gridCol w:w="3900"/>
        <w:gridCol w:w="600"/>
        <w:gridCol w:w="2700"/>
      </w:tblGrid>
      <w:tr>
        <w:trPr>
          <w:trHeight w:val="720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sr-CS"/>
              </w:rPr>
            </w:pPr>
            <w:r>
              <w:rPr>
                <w:b/>
                <w:sz w:val="44"/>
                <w:szCs w:val="44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ичко и информатичко образовање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ЕКТРИЧНЕ МАШИНЕ И УРЕЂАЈИ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Својства и промена електромагн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35–36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 разред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бинет за техничко образовањ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ни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лагање, демонстрација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нструкциона кутија К-2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112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даци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- образовн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- васпит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- функционални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усвајање потребних знања о својству и примени електромагне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способити ученике да примењују конкретна знања на конкретном примеру израде електр. звона</w:t>
            </w:r>
          </w:p>
        </w:tc>
      </w:tr>
      <w:tr>
        <w:trPr>
          <w:trHeight w:val="24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осмом разреду ученик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уме да изради електромагне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sz w:val="20"/>
                <w:szCs w:val="20"/>
                <w:lang w:val="sr-CS"/>
              </w:rPr>
              <w:t>зна примену електромагнета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Сајферт В., Тасић И., Петровић М.: </w:t>
            </w:r>
            <w:r>
              <w:rPr>
                <w:i/>
                <w:sz w:val="20"/>
                <w:szCs w:val="20"/>
                <w:lang w:val="sr-CS"/>
              </w:rPr>
              <w:t>Техничко и информатичко образовање за 8. разред основне школе</w:t>
            </w:r>
            <w:r>
              <w:rPr>
                <w:sz w:val="20"/>
                <w:szCs w:val="20"/>
                <w:lang w:val="sr-CS"/>
              </w:rPr>
              <w:t>, Завод за уџбенике, Београд, 2010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</w:tc>
      </w:tr>
      <w:tr>
        <w:trPr>
          <w:trHeight w:val="479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уводна питањ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овите шта сте научили на часу Физик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јам стални магне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 ли струју ствара неко поље? Како се зове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јава нове наставне јединице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sz w:val="20"/>
                <w:szCs w:val="20"/>
                <w:lang w:val="sr-CS"/>
              </w:rPr>
              <w:t>Својства и примена електромагнета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84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дефинисати појам електромагнета (сл. 3. 29)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делови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лем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олована бакарна жиц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згро (меко гвожђе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сновне особине и примена електромагнет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ектромагнетна дизалица (сл. 3.30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lang w:val="sr-CS"/>
              </w:rPr>
              <w:t>електромагнетни релеј        (сл. 3.32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lang w:val="sr-CS"/>
              </w:rPr>
              <w:t>електично звоно                   (сл. 3.33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рема упутству у Уџбенику и Радној свесци урадите вежб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ко знамо да струјним калемом тече струја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ектромагне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за струје са магнетизмом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охвала и награда најбољима – подстицање на рад.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кратко понављање кључних појмова. Одговорите на питања за самопроверу из Уџбеника и Радне свеске;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јава наставне јединице за следећи наставни час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  <w:r>
              <w:rPr>
                <w:b/>
              </w:rPr>
              <w:t xml:space="preserve"> 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-900" w:firstLine="9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1:49:00Z</dcterms:created>
  <dc:creator>Jeca</dc:creator>
  <dc:description/>
  <cp:keywords/>
  <dc:language>en-US</dc:language>
  <cp:lastModifiedBy>ZZU</cp:lastModifiedBy>
  <cp:lastPrinted>2010-07-23T16:50:00Z</cp:lastPrinted>
  <dcterms:modified xsi:type="dcterms:W3CDTF">2010-08-23T13:08:00Z</dcterms:modified>
  <cp:revision>14</cp:revision>
  <dc:subject/>
  <dc:title>ПРИПРЕМА ЗА ИЗВОЂЕЊЕ НАСТАВЕ</dc:title>
</cp:coreProperties>
</file>