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20"/>
        <w:gridCol w:w="3900"/>
        <w:gridCol w:w="600"/>
        <w:gridCol w:w="2700"/>
      </w:tblGrid>
      <w:tr>
        <w:trPr>
          <w:trHeight w:val="720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sr-CS"/>
              </w:rPr>
            </w:pPr>
            <w:r>
              <w:rPr>
                <w:b/>
                <w:sz w:val="44"/>
                <w:szCs w:val="44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о и информатичко образовањ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ГИТАЛНА ЕЛЕКТРОНИКА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новни електронски елементи – активни електронски елемен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5–46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разред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бинет за техничко образовањ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лагање, демонстрација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ктронски елементи из комплета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, вежба</w:t>
            </w:r>
          </w:p>
        </w:tc>
      </w:tr>
      <w:tr>
        <w:trPr>
          <w:trHeight w:val="112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даци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b/>
                <w:lang w:val="sr-CS"/>
              </w:rPr>
              <w:t>образов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васпит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функционалн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способити ученике да препознају активне електронске елемент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осмом разреду ученик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зна намену основних електронских компоненти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ајферт В., Тасић И., Петровић М.: </w:t>
            </w:r>
            <w:r>
              <w:rPr>
                <w:i/>
                <w:sz w:val="20"/>
                <w:szCs w:val="20"/>
                <w:lang w:val="sr-CS"/>
              </w:rPr>
              <w:t>Техничко и информатичко образовање за 8. разред основне школе</w:t>
            </w:r>
            <w:r>
              <w:rPr>
                <w:sz w:val="20"/>
                <w:szCs w:val="20"/>
                <w:lang w:val="sr-CS"/>
              </w:rPr>
              <w:t>, Завод за уџбенике, Београд, 2010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</w:tc>
      </w:tr>
      <w:tr>
        <w:trPr>
          <w:trHeight w:val="479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кратко објаснити значај електронике и њену примену у свакодневном животу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оновит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– </w:t>
            </w:r>
            <w:r>
              <w:rPr>
                <w:sz w:val="20"/>
                <w:szCs w:val="20"/>
                <w:lang w:val="sr-CS"/>
              </w:rPr>
              <w:t>набројте пасивне електронске елементе које смо упозна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– </w:t>
            </w:r>
            <w:r>
              <w:rPr>
                <w:sz w:val="20"/>
                <w:szCs w:val="20"/>
                <w:lang w:val="sr-CS"/>
              </w:rPr>
              <w:t>којој групи електронских елемената припадају остали електронски елементи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ове наставне јединиц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Активни електронски елементи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84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активни електронски елемент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од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нзистор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тегрисана кола или чипов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за сваки наведени елемент описати: начин израде, навести његову примену, нацртати симбол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рема упутству из Радне свеске и Уџбеника реализовати вежб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електронског склопа транзисторског радио-предајника (вежба 17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4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питивање исправности диоде (вежба 18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4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питивање исправности транзистора (вежба 19);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вреднујемо рад ученика и похваљујемо најбоље, подстичемо их да следећи пут буду још бољи.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(10'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дговорите на питања за самопроверу из Уџбеник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аставне јединице за следећи наставн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  <w:r>
              <w:rPr>
                <w:b/>
              </w:rPr>
              <w:t xml:space="preserve"> 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1:49:00Z</dcterms:created>
  <dc:creator>Jeca</dc:creator>
  <dc:description/>
  <cp:keywords/>
  <dc:language>en-US</dc:language>
  <cp:lastModifiedBy>ZZU</cp:lastModifiedBy>
  <cp:lastPrinted>2010-07-23T16:50:00Z</cp:lastPrinted>
  <dcterms:modified xsi:type="dcterms:W3CDTF">2010-08-23T13:39:00Z</dcterms:modified>
  <cp:revision>19</cp:revision>
  <dc:subject/>
  <dc:title>ПРИПРЕМА ЗА ИЗВОЂЕЊЕ НАСТАВЕ</dc:title>
</cp:coreProperties>
</file>