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ТЕХНИЧКИ МАТЕРИЈАЛИ И ИНСТАЛАЦ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а документација у електротехни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1–22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. шеме, електр. цртежи, уџбеник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техничком документацијом у електротех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епознају различите врсте елктротехничких ше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чење правилног цртања и очитавања електротехничких шема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намену техничко-технолошке документације  електротехници и електроници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на питањ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е зашто се техничко цртање изводи по строго договореним нормама (стандардима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те које сте врсте техничких цртежа до сада упознал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шите разлике између радионичког цртежа и скиц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Техничка документација у електротех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разговором и илустрацијама објаснити шта су стандардни електротехнички симболи, шеме електичних инсталациј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з помоћ упутства наставника нацртати у Радној свесци све графичке електротехничке симбол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дати појашњење сваког симбол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у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овите кључне речи и појмов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1:50:00Z</dcterms:modified>
  <cp:revision>12</cp:revision>
  <dc:subject/>
  <dc:title>ПРИПРЕМА ЗА ИЗВОЂЕЊЕ НАСТАВЕ</dc:title>
</cp:coreProperties>
</file>